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>
          <w:sz w:val="24"/>
        </w:rPr>
        <w:t>Таблица «Факультеты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2160"/>
        <w:gridCol w:w="200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ОД_Ф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_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_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_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стор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Оте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очин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/>
        <w:t>Таблица «Специальнос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243"/>
        <w:gridCol w:w="2166"/>
        <w:gridCol w:w="2093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ОД_СПЕЦ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_ФА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Финансы и креди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«Анкеты»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96"/>
        <w:gridCol w:w="1080"/>
        <w:gridCol w:w="1569"/>
        <w:gridCol w:w="1134"/>
        <w:gridCol w:w="1275"/>
        <w:gridCol w:w="1701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ЕГ_Н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_РО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_ЗАВЕДЕНИЕ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 №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7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0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ь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 №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77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9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 №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«Абитуриенты»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3"/>
        <w:gridCol w:w="2393"/>
        <w:gridCol w:w="2110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_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_СП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/>
        <w:t>Таблица «Оценки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11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_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_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_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_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07:00Z</dcterms:created>
  <dc:creator>user 1</dc:creator>
  <dc:description/>
  <cp:keywords/>
  <dc:language>en-US</dc:language>
  <cp:lastModifiedBy>PC</cp:lastModifiedBy>
  <dcterms:modified xsi:type="dcterms:W3CDTF">2013-03-11T18:07:00Z</dcterms:modified>
  <cp:revision>2</cp:revision>
  <dc:subject/>
  <dc:title>БД «Абитуриент»</dc:title>
</cp:coreProperties>
</file>